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0.09.2024 nr. JV-MAA-1/502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LR9896 „Liu kalatööstuse 1.toite liitumine I etapp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. Liu küla. Pärnu linn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2024 nr. 7.1-2/24/9330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9117 Liu-Kavar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82603:004:005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4330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09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keskpin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3925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0be99685-3194-477f-b9fc-09a4abcf5c2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9117 Liu-Kavar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15905:004:01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630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71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keskpin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3925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c5965502-937b-4b72-b622-9cde1f3a1ac6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9117 Liu-Kavar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15905:004:0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630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7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keskpin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3925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c5965502-937b-4b72-b622-9cde1f3a1ac6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0be99685-3194-477f-b9fc-09a4abcf5c2f" TargetMode="External"/><Relationship Id="rId5" Type="http://schemas.openxmlformats.org/officeDocument/2006/relationships/hyperlink" Target="https://pari.kataster.ee/magic-link/c5965502-937b-4b72-b622-9cde1f3a1ac6" TargetMode="External"/><Relationship Id="rId6" Type="http://schemas.openxmlformats.org/officeDocument/2006/relationships/hyperlink" Target="https://pari.kataster.ee/magic-link/c5965502-937b-4b72-b622-9cde1f3a1ac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3:38:00Z</dcterms:created>
  <dc:creator>Your User Name</dc:creator>
  <dc:description/>
  <cp:keywords/>
  <dc:language>en-US</dc:language>
  <cp:lastModifiedBy>Peeter Lellsaar</cp:lastModifiedBy>
  <cp:lastPrinted>2024-08-30T14:06:00Z</cp:lastPrinted>
  <dcterms:modified xsi:type="dcterms:W3CDTF">2024-09-20T13:40:00Z</dcterms:modified>
  <cp:revision>4</cp:revision>
  <dc:subject/>
  <dc:title/>
</cp:coreProperties>
</file>